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Brainpop.com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Need: What problem or need existed that gave rise to your innovation? The need to explain difficult concepts to children by a doctor to his patients was the initial problem.  In 1999, </w:t>
      </w:r>
      <w:r>
        <w:rPr>
          <w:rStyle w:val="Userbody1"/>
        </w:rPr>
        <w:t xml:space="preserve">Dr. Avraham Kadar, M.D., an immunologist and pediatrician, as a creative way to explain difficult concepts to his young patients created BrainPop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Research: What research organization or people developed a solution to this problem or need? Initial research report was done by SEG research </w:t>
      </w:r>
      <w:r>
        <w:rPr>
          <w:rStyle w:val="Userbody1"/>
        </w:rPr>
        <w:t xml:space="preserve">a group of contributors produce and continually improve BrainPOP, incorporating valuable teacher and parent input. Educators serve as </w:t>
      </w:r>
      <w:hyperlink r:id="rId2">
        <w:r>
          <w:rPr>
            <w:rStyle w:val="InternetLink"/>
            <w:rFonts w:cs="Arial" w:ascii="Arial" w:hAnsi="Arial"/>
            <w:b/>
            <w:bCs/>
            <w:color w:val="009999"/>
            <w:sz w:val="20"/>
            <w:szCs w:val="20"/>
          </w:rPr>
          <w:t>Academic Advisors</w:t>
        </w:r>
      </w:hyperlink>
      <w:r>
        <w:rPr>
          <w:rStyle w:val="Userbody1"/>
        </w:rPr>
        <w:t xml:space="preserve">. 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What were their findings? 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Who were the “lead thinkers” for this innovation, and how did they convince a manufacturer to produce it?  Promethean world.com  with ActivBoard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/>
          <w:color w:val="000000"/>
        </w:rPr>
        <w:t xml:space="preserve">Development: What problems did your innovation encounter in the development process? Who was the intended audience for your innovation?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Commercialization: Describe the production, manufacturing, packaging, marketing, and distribution of your innovation. </w:t>
      </w:r>
    </w:p>
    <w:p>
      <w:pPr>
        <w:pStyle w:val="Normal"/>
        <w:shd w:fill="FFFFFF" w:val="clear"/>
        <w:spacing w:lineRule="atLeast" w:line="312" w:before="272" w:after="272"/>
        <w:ind w:left="360" w:hanging="0"/>
        <w:rPr/>
      </w:pPr>
      <w:r>
        <w:rPr>
          <w:rFonts w:eastAsia="Times New Roman"/>
          <w:color w:val="000000"/>
          <w:sz w:val="16"/>
          <w:szCs w:val="16"/>
          <w:lang w:val="en"/>
        </w:rPr>
        <w:t>Free resources for educators and students **Aligned to academic standards and easy to use, BrainPOP sites host more than 11 million visits each month.</w:t>
      </w:r>
    </w:p>
    <w:p>
      <w:pPr>
        <w:pStyle w:val="Normal"/>
        <w:spacing w:before="0" w:after="200"/>
        <w:rPr>
          <w:rFonts w:eastAsia="Times New Roman"/>
          <w:color w:val="000000"/>
          <w:sz w:val="16"/>
          <w:szCs w:val="16"/>
          <w:lang w:val="en"/>
        </w:rPr>
      </w:pPr>
      <w:r>
        <w:rPr>
          <w:rFonts w:eastAsia="Times New Roman"/>
          <w:color w:val="000000"/>
          <w:sz w:val="16"/>
          <w:szCs w:val="16"/>
          <w:lang w:val="e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Userbody1">
    <w:name w:val="user_body1"/>
    <w:basedOn w:val="DefaultParagraphFont"/>
    <w:qFormat/>
    <w:rPr>
      <w:rFonts w:ascii="Arial" w:hAnsi="Arial" w:cs="Arial"/>
      <w:b w:val="false"/>
      <w:bCs w:val="false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inpop.com/about/adviso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6:35:00Z</dcterms:created>
  <dc:creator>RaKinah Fletcher</dc:creator>
  <dc:description/>
  <dc:language>en-US</dc:language>
  <cp:lastModifiedBy>RaKinah Fletcher</cp:lastModifiedBy>
  <dcterms:modified xsi:type="dcterms:W3CDTF">2011-12-31T05:30:00Z</dcterms:modified>
  <cp:revision>3</cp:revision>
  <dc:subject/>
  <dc:title/>
</cp:coreProperties>
</file>